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9"/>
        <w:gridCol w:w="239"/>
      </w:tblGrid>
      <w:tr>
        <w:trPr/>
        <w:tc>
          <w:tcPr>
            <w:tcW w:w="15379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4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аспоряжению министерств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дравоохранения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социального развития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рхангель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3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декабря 2011 г. № 1169-р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медицинск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ным с инфекционным эндокарди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паци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озрастная: взрос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в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а: острое состояние, подострое состоя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: без осложнений имеющих свои коды в МКБ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казания: стационарное л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казания медицинской помощи: неотложная медицинск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лечения (дней):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 МКБ-10, нозологические единицы: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I33.0 Острый и подострый инфекционный эндокардит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33.9 Острый эндокардит неуточн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1993"/>
        <w:gridCol w:w="380"/>
        <w:gridCol w:w="180"/>
        <w:gridCol w:w="1211"/>
        <w:gridCol w:w="6450"/>
        <w:gridCol w:w="66"/>
        <w:gridCol w:w="1769"/>
        <w:gridCol w:w="141"/>
        <w:gridCol w:w="706"/>
        <w:gridCol w:w="1571"/>
        <w:gridCol w:w="557"/>
      </w:tblGrid>
      <w:tr>
        <w:trPr>
          <w:trHeight w:val="292" w:hRule="atLeast"/>
        </w:trPr>
        <w:tc>
          <w:tcPr>
            <w:tcW w:w="1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мероприятия для диагностики заболевания, состояния, клинической ситуации</w:t>
            </w:r>
          </w:p>
        </w:tc>
      </w:tr>
      <w:tr>
        <w:trPr>
          <w:trHeight w:val="292" w:hRule="atLeast"/>
        </w:trPr>
        <w:tc>
          <w:tcPr>
            <w:tcW w:w="15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 Прием, осмотр, консультация врача специалиста</w:t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>
          <w:trHeight w:val="58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15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03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 (консультация) врача-анестезиолога-реаниматолога первичны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1.043.00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 сердечно-сосудистого хирурга первичны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1.059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эндоскописта первичны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1.023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01.029.001     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1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Лабораторные методы исследования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3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арушений липидного обмена биохимическая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3.005.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09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нцентрации С-реактивного белка в сыворотке кров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10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1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1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глобулина в кров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23.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уровня глюкозы в крови 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¦A09.05.07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циркулирующих иммунных комплексов в ¦кров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.06.01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акции Вассерман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W)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крови на гемокультуру, определение чувствительности к антибактериальным препаратам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.06.019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ревматоидных факторов кров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клинический анализ мочи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альные методы исследования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оставлени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5.10.0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10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кардиография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10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пищеводная эхокардиография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09.008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ия легких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10.007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нарография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мероприятия для лечения заболевания, состояния, клинической ситуации в течение 30  дней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рием, осмотр, консультация и наблюдение врача-специалистов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15.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ый осмотр врача-кардиолога 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03.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мотр (консультация) врача-анестезиолога-реаниматолога повторный 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1.003.03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очное наблюдение врача-анестезиолога-реаниматолога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Прием, осмотр, обследование, наблюдение и уход за больным средним медицинским персоналом. Наблюдение и уход за больным младшим медицинским персоналом.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оставлени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.015.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ы сестринского ухода у больного с сердечно-сосудистым заболеванием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2.003.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ы сестринского ухода за реанимационными больным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.31.00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03.0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очное наблюдение реанимационного больно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 Лабораторные методы исследования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оставлени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3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3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2.06.019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ревматоидных факторов в крови 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09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нцентрации С-реактивного белка в сыворотке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¦A09.05.07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циркулирующих иммунных комплексов в ¦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10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общего белка в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1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альбумина в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1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глобулина в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5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сывороточных иммуноглобулинов в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09.05.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ы крови на гемокультуру, определение чувствительности к антибактериальным препаратам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.28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0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рови по оценке нарушений липидного обмена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05.0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20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уровня креатинина в крови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23.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уровня глюкозы в крови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05.037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рН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2.05.02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кислорода в кров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9.28.003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на микроальбуминурию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3.016.0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очи общи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Инструментальные методы исследования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оставлени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5.10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элекрокардиограммы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10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хокардиограф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10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пищеводная эхокардиограф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5.10.004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теровское мониторировани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14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15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28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ое исследование почек и надпочечников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4.06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ое исследование селезенк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03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томография головного мозг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09.008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томография легких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6.30.00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томография брюшной полост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03.18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носкопия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3.31.006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двигательного режим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 Немедикаментозные методы профилактики, лечения и реабилитации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6.12.025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нная вазодилятац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7.10.001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импульсная терапия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7.10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ардиостимуляц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18.05.00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одиализ при наличии почечной недостаточност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используемых лекарственных средств с указанием разовых  и курсовых доз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226"/>
        <w:gridCol w:w="2410"/>
        <w:gridCol w:w="2210"/>
        <w:gridCol w:w="1535"/>
        <w:gridCol w:w="1346"/>
        <w:gridCol w:w="2112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(АТХ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о-терапевтическо- химическая классификация (АТ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предостав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**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C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ицилли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ицилли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триевая сол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 Е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лн Е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 млн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цилл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цилл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пицилл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гр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01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фтриаксо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гр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01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фазол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гр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01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епи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гр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01X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циклические гликопепт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комиц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гр.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01G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ногликози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тамици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мл,2 м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04A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иц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фампиц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 мг кап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0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01M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орхинол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профлоксац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г в табл или 200мг в ам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мг в табл или 800мг в ам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мг в табл или 24000 мг в амп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01DH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апене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не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J01XX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антибактериальные препа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золид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 г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гр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01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ероидные противовоспалительные и противоревматические препа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лофенак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 или мг/мл - 3,0 в ам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-3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месулид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H02AB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юкокортико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изоло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9А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АП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ндопри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зинопри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ективные бета-адреноблокато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сопроло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проло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льфонамидные диуре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росеми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семи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03D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агонисты альдостер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ошпиро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03A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азид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потиазид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8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дигидропириди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лодип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лтиазем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апамил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аритмические препараты Ш кла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даро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ет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01А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италисные гликози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окси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D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ческие нит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сорбида мононитра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и его производ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пар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Е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ксипар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агонисты витамина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фарин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2В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празол капсул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пу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03A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араты желе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бифер дуруле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мг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05Х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евые раств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рия хлорид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фуз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00 мл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инеральные вещ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я сульфа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внутривенного введ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я хлорид  концентрат для приготовления раствора для инфуз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Н* - международное непатентованное наименовани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ДД** - средняя дневная доз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Д</w:t>
      </w:r>
      <w:r>
        <w:rPr>
          <w:rFonts w:cs="Times New Roman" w:ascii="Times New Roman" w:hAnsi="Times New Roman"/>
          <w:sz w:val="28"/>
          <w:szCs w:val="28"/>
          <w:lang w:val="en-US"/>
        </w:rPr>
        <w:t>***</w:t>
      </w:r>
      <w:r>
        <w:rPr>
          <w:rFonts w:cs="Times New Roman" w:ascii="Times New Roman" w:hAnsi="Times New Roman"/>
          <w:sz w:val="28"/>
          <w:szCs w:val="28"/>
        </w:rPr>
        <w:t xml:space="preserve"> - средняя курсовая доз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9:00Z</dcterms:created>
  <dc:creator>USNCOMPUTERS</dc:creator>
  <dc:description/>
  <cp:keywords/>
  <dc:language>en-US</dc:language>
  <cp:lastModifiedBy>Маглич Ирина Михайловна</cp:lastModifiedBy>
  <dcterms:modified xsi:type="dcterms:W3CDTF">2012-04-19T13:33:00Z</dcterms:modified>
  <cp:revision>9</cp:revision>
  <dc:subject/>
  <dc:title>Стандарт специализированной помощи больным с нестабильной стенокардией</dc:title>
</cp:coreProperties>
</file>