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аспоряжению министерст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равоохран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социального развит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хангель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3 декабря 2011 г. № 1169-ро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егиональный станда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медицинской помощи больным с нестабильной стенокарди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Модель пациен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атегория возрастная</w:t>
      </w:r>
      <w:r>
        <w:rPr>
          <w:rFonts w:cs="Times New Roman" w:ascii="Times New Roman" w:hAnsi="Times New Roman"/>
          <w:sz w:val="28"/>
          <w:szCs w:val="28"/>
        </w:rPr>
        <w:t>: взрослы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зологическая форм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Cs/>
          <w:sz w:val="28"/>
          <w:szCs w:val="28"/>
        </w:rPr>
        <w:t>Нестабильная стенокард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д по МКБ-10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>20.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сложнения:</w:t>
      </w:r>
      <w:r>
        <w:rPr>
          <w:rFonts w:cs="Times New Roman" w:ascii="Times New Roman" w:hAnsi="Times New Roman"/>
          <w:sz w:val="28"/>
          <w:szCs w:val="28"/>
        </w:rPr>
        <w:t xml:space="preserve"> с осложнениями, имеющими свои коды в МКБ-10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словия оказания: </w:t>
      </w:r>
      <w:r>
        <w:rPr>
          <w:rFonts w:cs="Times New Roman" w:ascii="Times New Roman" w:hAnsi="Times New Roman"/>
          <w:sz w:val="28"/>
          <w:szCs w:val="28"/>
        </w:rPr>
        <w:t>стационарная помощь, 1 уровень медицинских организаций*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должительность лечения</w:t>
      </w:r>
      <w:r>
        <w:rPr>
          <w:rFonts w:cs="Times New Roman" w:ascii="Times New Roman" w:hAnsi="Times New Roman"/>
          <w:sz w:val="28"/>
          <w:szCs w:val="28"/>
        </w:rPr>
        <w:t xml:space="preserve"> (дней): 1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6772"/>
        <w:gridCol w:w="69"/>
        <w:gridCol w:w="2212"/>
        <w:gridCol w:w="6"/>
        <w:gridCol w:w="3417"/>
        <w:gridCol w:w="11"/>
      </w:tblGrid>
      <w:tr>
        <w:trPr>
          <w:trHeight w:val="292" w:hRule="atLeast"/>
        </w:trPr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дицинские мероприятия для диагностики заболевания, состояния, клинической ситуации</w:t>
            </w:r>
          </w:p>
        </w:tc>
      </w:tr>
      <w:tr>
        <w:trPr>
          <w:trHeight w:val="292" w:hRule="atLeast"/>
        </w:trPr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1 Прием, осмотр, консультация врача специалиста</w:t>
            </w:r>
          </w:p>
        </w:tc>
      </w:tr>
      <w:tr>
        <w:trPr>
          <w:trHeight w:val="568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д</w:t>
            </w:r>
          </w:p>
        </w:tc>
        <w:tc>
          <w:tcPr>
            <w:tcW w:w="6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аст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доставления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едне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</w:t>
            </w:r>
          </w:p>
        </w:tc>
      </w:tr>
      <w:tr>
        <w:trPr>
          <w:trHeight w:val="584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01.015.01</w:t>
            </w:r>
          </w:p>
        </w:tc>
        <w:tc>
          <w:tcPr>
            <w:tcW w:w="6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ем (осмотр, консультация) врача-кардиолога первичный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568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01.003.01</w:t>
            </w:r>
          </w:p>
        </w:tc>
        <w:tc>
          <w:tcPr>
            <w:tcW w:w="6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мотр (консультация) врача-анестезиолога-реаниматолога первичный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3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2 Лабораторные методы исследования</w:t>
            </w:r>
          </w:p>
        </w:tc>
      </w:tr>
      <w:tr>
        <w:trPr>
          <w:trHeight w:val="542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д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аст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доставления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едне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</w:t>
            </w:r>
          </w:p>
        </w:tc>
      </w:tr>
      <w:tr>
        <w:trPr>
          <w:trHeight w:val="263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03.016.03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щий (клинический) анализ крови развернутый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557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03.016.04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нализ крови биохимический общетерапевтичес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в том числе АСТ, АЛТ, билирубин, креатинин)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557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03.005.06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агулограмма (ориентировочное исследование системы гемостаза), в том числе АЧТВ, МНО, фибриноген, протромбин, ПТ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09.05.043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следование уровня креатинкиназы в крови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557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09.05.19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001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кспресс-исследование уровня тропонина в крови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нструментальные методы исследования</w:t>
            </w:r>
          </w:p>
        </w:tc>
      </w:tr>
      <w:tr>
        <w:trPr>
          <w:trHeight w:val="269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д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астота предоставления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еднее количество</w:t>
            </w:r>
          </w:p>
        </w:tc>
      </w:tr>
      <w:tr>
        <w:trPr>
          <w:trHeight w:val="269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05.10.001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гистрация электрокардиограммы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</w:tr>
      <w:tr>
        <w:trPr>
          <w:trHeight w:val="269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04.10.002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хокардиография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06.09.008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нтгенография легких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06.10.007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ронарография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5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14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4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дицинские мероприятия для лечения заболевания, состояния, клинической ситуации в течение 14 дней</w:t>
            </w:r>
          </w:p>
          <w:p>
            <w:pPr>
              <w:pStyle w:val="ListParagraph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34" w:hRule="atLeast"/>
        </w:trPr>
        <w:tc>
          <w:tcPr>
            <w:tcW w:w="14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1. Прием, осмотр, консультация и наблюдение врача-специалиста</w:t>
            </w:r>
          </w:p>
        </w:tc>
      </w:tr>
      <w:tr>
        <w:trPr>
          <w:trHeight w:val="269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д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Частот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доставления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едне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</w:t>
            </w:r>
          </w:p>
        </w:tc>
      </w:tr>
      <w:tr>
        <w:trPr>
          <w:trHeight w:val="269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01.015.06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Ежедневный осмотр врача-кардиолога 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</w:t>
            </w:r>
          </w:p>
        </w:tc>
      </w:tr>
      <w:tr>
        <w:trPr>
          <w:trHeight w:val="269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01.043.01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ем (осмотр, консультация) врача сердечно-сосудистого хирурга первичный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01.003.02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смотр (консультация) врача-анестезиолога-реаниматолога повторный 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01.003.03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точное наблюдение врача-анестезиолога-реаниматолога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01.020.01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ем (осмотр, консультация) врача по лечебной физкультуре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01.023.01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ем (осмотр, консультация) врача-невролога первичный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01.054.01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мотр (консультация) врача-физиотерапевта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14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2 Прием, осмотр, обследование, наблюдение и уход за больным средним медицинским персонал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блюдение и уход за больным младшим медицинским персоналом.</w:t>
            </w:r>
          </w:p>
        </w:tc>
      </w:tr>
      <w:tr>
        <w:trPr>
          <w:trHeight w:val="269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д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астота предоставления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еднее количество</w:t>
            </w:r>
          </w:p>
        </w:tc>
      </w:tr>
      <w:tr>
        <w:trPr>
          <w:trHeight w:val="269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02.015.02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цедуры сестринского ухода у больного с сердечно-сосудистым заболеванием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</w:t>
            </w:r>
          </w:p>
        </w:tc>
      </w:tr>
      <w:tr>
        <w:trPr>
          <w:trHeight w:val="269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02.003.01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цедуры сестринского ухода за реанимационными больными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12.31.004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точное прикроватное мониторирование жизненных функций и параметров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03.003.05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точное наблюдение реанимационного больного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14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3 Лабораторные методы исследования</w:t>
            </w:r>
          </w:p>
        </w:tc>
      </w:tr>
      <w:tr>
        <w:trPr>
          <w:trHeight w:val="269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д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астота предоставления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едне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</w:t>
            </w:r>
          </w:p>
        </w:tc>
      </w:tr>
      <w:tr>
        <w:trPr>
          <w:trHeight w:val="269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03.016.03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щий (клинический)     анализ крови развернутый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03.016.03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нализ крови биохимический общетерапевтический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12.28.002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следование функции нефронов (клиренс)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03.016.05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ценка нарушений липидного обмена 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03.005.07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й контроль за терапией прямыми антикоагулянтами (АЧТВ)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</w:tr>
      <w:tr>
        <w:trPr>
          <w:trHeight w:val="269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03.005.08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й контроль за терапией непрямыми  антикоагулянтами (МНО)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</w:tr>
      <w:tr>
        <w:trPr>
          <w:trHeight w:val="269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09.05.023.002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следование глюкозы крови с помощью анализатора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09.05.037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следование рН крови (КЩР)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09.05.049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следование  уровня факторов свертывания крови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12.05.026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следование уровня кислорода в крови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03.016.06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нализ мочи общий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14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4 Инструментальные методы исследования</w:t>
            </w:r>
          </w:p>
        </w:tc>
      </w:tr>
      <w:tr>
        <w:trPr>
          <w:trHeight w:val="269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д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астота предоставления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еднее количество</w:t>
            </w:r>
          </w:p>
        </w:tc>
      </w:tr>
      <w:tr>
        <w:trPr>
          <w:trHeight w:val="269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05.10.001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гистрация элекрокардиограммы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>
          <w:trHeight w:val="269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04.10.002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хокардиография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12.10.0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лектрокардиография с физическими упражнениями (велоэргометрия)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589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.12.004    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точное мониторирование артериального давления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 </w:t>
            </w:r>
          </w:p>
        </w:tc>
      </w:tr>
      <w:tr>
        <w:trPr>
          <w:trHeight w:val="269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05.10.004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Холтеровское мониторирование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04.14.001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льтразвуковое исследование печени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04.15.001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льтразвуковое исследование поджелудочной железы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04.28.001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льтразвуковое исследование почек и надпочечников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04.12.001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уплексное сканирование артерий почек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04.12.001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ьтразвуковая допплерографи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брахиоцефальных артерий 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14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5 Немедикаментозные методы профилактики, лечения и реабилитации</w:t>
            </w:r>
          </w:p>
        </w:tc>
      </w:tr>
      <w:tr>
        <w:trPr>
          <w:trHeight w:val="269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д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Частот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доставления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едне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</w:t>
            </w:r>
          </w:p>
        </w:tc>
      </w:tr>
      <w:tr>
        <w:trPr>
          <w:trHeight w:val="269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16.12.025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аллонная вазодилятация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16.12.027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становка стента в сосуд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17.10.001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Электроимпульсная терапия 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17.10.002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лектрокардиостимуляция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19.10.001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Лечебная физкультура 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ечень  используемых лекарственных средств с указанием суточных  и курсовых до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2861"/>
        <w:gridCol w:w="5082"/>
        <w:gridCol w:w="1260"/>
        <w:gridCol w:w="1440"/>
        <w:gridCol w:w="1200"/>
        <w:gridCol w:w="1275"/>
      </w:tblGrid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д АТХ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натомо-терапевтическо- химическая классификация (АТХ)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ждународное непатентованное 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астота на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иц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змер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ДД*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КД**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*</w:t>
            </w:r>
          </w:p>
        </w:tc>
      </w:tr>
      <w:tr>
        <w:trPr>
          <w:trHeight w:val="854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02ВС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нгибиторы протонового насоса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854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мепразо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псул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560 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12СХ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параты прочих минеральных веществ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алия и магния аспарагина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твор для внутривенного вве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00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О1А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нтагонисты витамина К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арфари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абле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,5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О1АВ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епарин и его производные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Эноксапарин натр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твор для инъе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30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епарин натрий</w:t>
            </w:r>
            <w:r>
              <w:rPr>
                <w:rFonts w:cs="Verdana" w:ascii="Verdana" w:hAnsi="Verdana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вор для инъе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0000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рикс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вор для инъе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,5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01АС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нгибиторы агрегации тромбоцитов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лопидогре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аблетки покрытые оболоч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7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0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лопидогре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аблетки покрытые оболоч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00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лопидогре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аблетки покрытые оболоч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6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00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О5Х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лекторолитные растворы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трия хлорид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твор для инфуз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00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лия хлорид  концентрат для приготовления раствора для инфуз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1ВД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Антиаритмические препараты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класса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Амиодаро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твор для инъе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00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Амиодаро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абле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1С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дрено-и допаминомиметики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памин концентрат для приготовления раствора для инфуз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бутамин лифолизат для приготовления раствора для инфуз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1DA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ические нитраты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итроглицери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эрозоль подъязычный дозирован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00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зосорбида мононитра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псулы пролонгированного действ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00</w:t>
            </w:r>
          </w:p>
        </w:tc>
      </w:tr>
      <w:tr>
        <w:trPr>
          <w:trHeight w:val="773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зосорбида динитрат  концентрат для приготовления раствора для инфуз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0</w:t>
            </w:r>
          </w:p>
        </w:tc>
      </w:tr>
      <w:tr>
        <w:trPr>
          <w:trHeight w:val="712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зосорбида динитрат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абле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00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итроглицери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аблетки сублингваль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г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3С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льфонамидные диуретики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уросеми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аствор для внутривенного и внутримышечного введ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Фуросемид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абле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80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орасемид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абле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3DA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Антагонисты альдостерона 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пиронолакто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псу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00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7А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еселективные бета-адреноблокаторы 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тало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аблет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20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7АВ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елективные бета-адреноблокаторы 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Бисопроло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аблетки покрытые оболочко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0</w:t>
            </w:r>
          </w:p>
        </w:tc>
      </w:tr>
      <w:tr>
        <w:trPr>
          <w:trHeight w:val="35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топроло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аствор для внутривенного введ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</w:tr>
      <w:tr>
        <w:trPr>
          <w:trHeight w:val="35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етопроло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аблетк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00</w:t>
            </w:r>
          </w:p>
        </w:tc>
      </w:tr>
      <w:tr>
        <w:trPr>
          <w:trHeight w:val="35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7AG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льфа-,бета- адреноблокаторы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арведило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абле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50</w:t>
            </w:r>
          </w:p>
        </w:tc>
      </w:tr>
      <w:tr>
        <w:trPr>
          <w:trHeight w:val="35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08С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изводные дигидропиридина 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Амлодипи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абле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0</w:t>
            </w:r>
          </w:p>
        </w:tc>
      </w:tr>
      <w:tr>
        <w:trPr>
          <w:trHeight w:val="35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09А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нгибиторы АПФ 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аптопри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абле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</w:t>
            </w:r>
          </w:p>
        </w:tc>
      </w:tr>
      <w:tr>
        <w:trPr>
          <w:trHeight w:val="35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ериндопри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абле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0</w:t>
            </w:r>
          </w:p>
        </w:tc>
      </w:tr>
      <w:tr>
        <w:trPr>
          <w:trHeight w:val="35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Эналапри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абле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0</w:t>
            </w:r>
          </w:p>
        </w:tc>
      </w:tr>
      <w:tr>
        <w:trPr>
          <w:trHeight w:val="35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Фозинопри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абле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0</w:t>
            </w:r>
          </w:p>
        </w:tc>
      </w:tr>
      <w:tr>
        <w:trPr>
          <w:trHeight w:val="35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изинопри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абле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0</w:t>
            </w:r>
          </w:p>
        </w:tc>
      </w:tr>
      <w:tr>
        <w:trPr>
          <w:trHeight w:val="35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офенопри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абле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0</w:t>
            </w:r>
          </w:p>
        </w:tc>
      </w:tr>
      <w:tr>
        <w:trPr>
          <w:trHeight w:val="35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мипри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абле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0</w:t>
            </w:r>
          </w:p>
        </w:tc>
      </w:tr>
      <w:tr>
        <w:trPr>
          <w:trHeight w:val="35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C09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Антагонисты ангиотензин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II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озарта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аблетки покрытые оболоч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00</w:t>
            </w:r>
          </w:p>
        </w:tc>
      </w:tr>
      <w:tr>
        <w:trPr>
          <w:trHeight w:val="35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альсарта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аблетки покрытые оболоч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40</w:t>
            </w:r>
          </w:p>
        </w:tc>
      </w:tr>
      <w:tr>
        <w:trPr>
          <w:trHeight w:val="35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10А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нгибиторы ГМГ-КоА редуктазы 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Аторвастати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аблетки покрытые оболоч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60</w:t>
            </w:r>
          </w:p>
        </w:tc>
      </w:tr>
      <w:tr>
        <w:trPr>
          <w:trHeight w:val="35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азувастати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аблетки покрытые оболоч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80</w:t>
            </w:r>
          </w:p>
        </w:tc>
      </w:tr>
      <w:tr>
        <w:trPr>
          <w:trHeight w:val="35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NO1AH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иоидные анальгетики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римепериди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твор для инъе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</w:tr>
      <w:tr>
        <w:trPr>
          <w:trHeight w:val="35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NO2AA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иродные алкалоиды опия 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рф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твор для инъе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</w:tr>
      <w:tr>
        <w:trPr>
          <w:trHeight w:val="35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N02AB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изводные фенилпиперидина 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ентани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аствор для внутривенного и внутримышечного введ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5</w:t>
            </w:r>
          </w:p>
        </w:tc>
      </w:tr>
      <w:tr>
        <w:trPr>
          <w:trHeight w:val="35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NO2AX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чие опиоиды 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рамадо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мпу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0</w:t>
            </w:r>
          </w:p>
        </w:tc>
      </w:tr>
      <w:tr>
        <w:trPr>
          <w:trHeight w:val="35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NO2BA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алициловая кислота и ее производные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Ацетилсалициловая кислот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аблетки покрытые кишечнорастворимой плен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00</w:t>
            </w:r>
          </w:p>
        </w:tc>
      </w:tr>
      <w:tr>
        <w:trPr>
          <w:trHeight w:val="35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NO5AD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изводные бутирофенонов 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роперидо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твор для инъе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,5</w:t>
            </w:r>
          </w:p>
        </w:tc>
      </w:tr>
      <w:tr>
        <w:trPr>
          <w:trHeight w:val="35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NO5BA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изводные бензодиазепина 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иазепа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твор для внутривенного и внутримышечного вве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ечень изделий медицинского назначения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3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0"/>
        <w:gridCol w:w="3698"/>
        <w:gridCol w:w="2737"/>
      </w:tblGrid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астота предоставления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еднее количество</w:t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ронарный стент с лекарственным покрытием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ронарный стент без лекарственного покрытия 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3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2. </w:t>
      </w:r>
      <w:r>
        <w:rPr>
          <w:rFonts w:cs="Times New Roman" w:ascii="Times New Roman" w:hAnsi="Times New Roman"/>
          <w:b/>
          <w:bCs/>
          <w:sz w:val="28"/>
          <w:szCs w:val="28"/>
        </w:rPr>
        <w:t>Модель пациен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атегория возрастная</w:t>
      </w:r>
      <w:r>
        <w:rPr>
          <w:rFonts w:cs="Times New Roman" w:ascii="Times New Roman" w:hAnsi="Times New Roman"/>
          <w:sz w:val="28"/>
          <w:szCs w:val="28"/>
        </w:rPr>
        <w:t>: взрослы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л</w:t>
      </w:r>
      <w:r>
        <w:rPr>
          <w:rFonts w:cs="Times New Roman" w:ascii="Times New Roman" w:hAnsi="Times New Roman"/>
          <w:sz w:val="28"/>
          <w:szCs w:val="28"/>
        </w:rPr>
        <w:t>: вс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зологическая форма</w:t>
      </w:r>
      <w:r>
        <w:rPr>
          <w:rFonts w:cs="Times New Roman" w:ascii="Times New Roman" w:hAnsi="Times New Roman"/>
          <w:sz w:val="28"/>
          <w:szCs w:val="28"/>
        </w:rPr>
        <w:t>: н</w:t>
      </w:r>
      <w:r>
        <w:rPr>
          <w:rFonts w:cs="Times New Roman" w:ascii="Times New Roman" w:hAnsi="Times New Roman"/>
          <w:bCs/>
          <w:sz w:val="28"/>
          <w:szCs w:val="28"/>
        </w:rPr>
        <w:t>естабильная стенокард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д по МКБ-10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>20.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сложнения:</w:t>
      </w:r>
      <w:r>
        <w:rPr>
          <w:rFonts w:cs="Times New Roman" w:ascii="Times New Roman" w:hAnsi="Times New Roman"/>
          <w:sz w:val="28"/>
          <w:szCs w:val="28"/>
        </w:rPr>
        <w:t xml:space="preserve"> с осложнениями, имеющими свои коды в МКБ-10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словия оказания: </w:t>
      </w:r>
      <w:r>
        <w:rPr>
          <w:rFonts w:cs="Times New Roman" w:ascii="Times New Roman" w:hAnsi="Times New Roman"/>
          <w:sz w:val="28"/>
          <w:szCs w:val="28"/>
        </w:rPr>
        <w:t>стационарная помощь, 2 уровень медицинских организаций 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должительность лечения</w:t>
      </w:r>
      <w:r>
        <w:rPr>
          <w:rFonts w:cs="Times New Roman" w:ascii="Times New Roman" w:hAnsi="Times New Roman"/>
          <w:sz w:val="28"/>
          <w:szCs w:val="28"/>
        </w:rPr>
        <w:t xml:space="preserve"> (дней): 1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12"/>
        <w:gridCol w:w="9115"/>
        <w:gridCol w:w="142"/>
        <w:gridCol w:w="1843"/>
        <w:gridCol w:w="2400"/>
        <w:gridCol w:w="9"/>
      </w:tblGrid>
      <w:tr>
        <w:trPr>
          <w:trHeight w:val="292" w:hRule="atLeast"/>
        </w:trPr>
        <w:tc>
          <w:tcPr>
            <w:tcW w:w="15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дицинские мероприятия для диагностики заболевания, состояния, клинической ситуации</w:t>
            </w:r>
          </w:p>
        </w:tc>
      </w:tr>
      <w:tr>
        <w:trPr>
          <w:trHeight w:val="292" w:hRule="atLeast"/>
        </w:trPr>
        <w:tc>
          <w:tcPr>
            <w:tcW w:w="15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1 Прием, осмотр, консультация врача специалиста</w:t>
            </w:r>
          </w:p>
        </w:tc>
      </w:tr>
      <w:tr>
        <w:trPr>
          <w:trHeight w:val="568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д</w:t>
            </w:r>
          </w:p>
        </w:tc>
        <w:tc>
          <w:tcPr>
            <w:tcW w:w="9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аст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достав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едне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</w:t>
            </w:r>
          </w:p>
        </w:tc>
      </w:tr>
      <w:tr>
        <w:trPr>
          <w:trHeight w:val="584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01.015.01</w:t>
            </w:r>
          </w:p>
        </w:tc>
        <w:tc>
          <w:tcPr>
            <w:tcW w:w="9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ем (осмотр, консультация) врача-кардиолога первичны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568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01.003.01</w:t>
            </w:r>
          </w:p>
        </w:tc>
        <w:tc>
          <w:tcPr>
            <w:tcW w:w="9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мотр (консультация) врача-анестезиолога-реаниматолога первичны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15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2 Лабораторные методы исследования</w:t>
            </w:r>
          </w:p>
        </w:tc>
      </w:tr>
      <w:tr>
        <w:trPr>
          <w:trHeight w:val="542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д</w:t>
            </w:r>
          </w:p>
        </w:tc>
        <w:tc>
          <w:tcPr>
            <w:tcW w:w="9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аст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доставле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едн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</w:t>
            </w:r>
          </w:p>
        </w:tc>
      </w:tr>
      <w:tr>
        <w:trPr>
          <w:trHeight w:val="263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03.016.03</w:t>
            </w:r>
          </w:p>
        </w:tc>
        <w:tc>
          <w:tcPr>
            <w:tcW w:w="9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щий (клинический) анализ крови развернуты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557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03.016.04</w:t>
            </w:r>
          </w:p>
        </w:tc>
        <w:tc>
          <w:tcPr>
            <w:tcW w:w="9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нализ крови биохимический общетерапевтичес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в том числе АСТ, АЛТ, билирубин, креатинин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557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03.005.06</w:t>
            </w:r>
          </w:p>
        </w:tc>
        <w:tc>
          <w:tcPr>
            <w:tcW w:w="9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агулограмма (ориентировочное исследование системы гемостаза), в том числе АЧТВ, МНО, фибриноген, протромбин, ПТИ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  <w:r>
              <w:rPr/>
              <w:t xml:space="preserve"> </w:t>
            </w:r>
          </w:p>
        </w:tc>
      </w:tr>
      <w:tr>
        <w:trPr>
          <w:trHeight w:val="263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09.05.043</w:t>
            </w:r>
          </w:p>
        </w:tc>
        <w:tc>
          <w:tcPr>
            <w:tcW w:w="9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следование уровня креатинкиназы в кров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557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09.05.19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001</w:t>
            </w:r>
          </w:p>
        </w:tc>
        <w:tc>
          <w:tcPr>
            <w:tcW w:w="9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кспресс-исследование уровня тропонина в кров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15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нструментальные методы исследования</w:t>
            </w:r>
          </w:p>
        </w:tc>
      </w:tr>
      <w:tr>
        <w:trPr>
          <w:trHeight w:val="269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д</w:t>
            </w:r>
          </w:p>
        </w:tc>
        <w:tc>
          <w:tcPr>
            <w:tcW w:w="9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астота предоставле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еднее количество</w:t>
            </w:r>
          </w:p>
        </w:tc>
      </w:tr>
      <w:tr>
        <w:trPr>
          <w:trHeight w:val="269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05.10.001</w:t>
            </w:r>
          </w:p>
        </w:tc>
        <w:tc>
          <w:tcPr>
            <w:tcW w:w="9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гистрация электрокардиограмм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</w:tr>
      <w:tr>
        <w:trPr>
          <w:trHeight w:val="269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04.10.002</w:t>
            </w:r>
          </w:p>
        </w:tc>
        <w:tc>
          <w:tcPr>
            <w:tcW w:w="9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хокардиограф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06.09.008</w:t>
            </w:r>
          </w:p>
        </w:tc>
        <w:tc>
          <w:tcPr>
            <w:tcW w:w="9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нтгенография легких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15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5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дицинские мероприятия для лечения заболевания, состояния, клинической ситуации в течение 14 дней</w:t>
            </w:r>
          </w:p>
        </w:tc>
      </w:tr>
      <w:tr>
        <w:trPr>
          <w:trHeight w:val="358" w:hRule="atLeast"/>
        </w:trPr>
        <w:tc>
          <w:tcPr>
            <w:tcW w:w="15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1. Прием, осмотр, консультация и наблюдение врача-специалиста</w:t>
            </w:r>
          </w:p>
        </w:tc>
      </w:tr>
      <w:tr>
        <w:trPr>
          <w:trHeight w:val="269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д</w:t>
            </w:r>
          </w:p>
        </w:tc>
        <w:tc>
          <w:tcPr>
            <w:tcW w:w="9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Частот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доставле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едне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</w:t>
            </w:r>
          </w:p>
        </w:tc>
      </w:tr>
      <w:tr>
        <w:trPr>
          <w:trHeight w:val="269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01.015.06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1.047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6)</w:t>
            </w:r>
          </w:p>
        </w:tc>
        <w:tc>
          <w:tcPr>
            <w:tcW w:w="9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Ежедневный осмотр врача-кардиолога (врача-терапевта)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</w:t>
            </w:r>
          </w:p>
        </w:tc>
      </w:tr>
      <w:tr>
        <w:trPr>
          <w:trHeight w:val="269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01.003.02</w:t>
            </w:r>
          </w:p>
        </w:tc>
        <w:tc>
          <w:tcPr>
            <w:tcW w:w="9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смотр (консультация) врача-анестезиолога-реаниматолога повторный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01.003.03</w:t>
            </w:r>
          </w:p>
        </w:tc>
        <w:tc>
          <w:tcPr>
            <w:tcW w:w="9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точное наблюдение врача-анестезиолога-реаниматолог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01.020.01</w:t>
            </w:r>
          </w:p>
        </w:tc>
        <w:tc>
          <w:tcPr>
            <w:tcW w:w="9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ем (осмотр, консультация) врача по лечебной физкультур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01.023.01</w:t>
            </w:r>
          </w:p>
        </w:tc>
        <w:tc>
          <w:tcPr>
            <w:tcW w:w="9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ем (осмотр, консультация) врача-невролога первичны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01.054.01</w:t>
            </w:r>
          </w:p>
        </w:tc>
        <w:tc>
          <w:tcPr>
            <w:tcW w:w="9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мотр (консультация) врача-физиотерапевт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15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2 Прием, осмотр, обследование, наблюдение и уход за больным средним медицинским персонал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блюдение и уход за больным младшим медицинским персонал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д</w:t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астота предоставле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еднее количество</w:t>
            </w:r>
          </w:p>
        </w:tc>
      </w:tr>
      <w:tr>
        <w:trPr>
          <w:trHeight w:val="269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02.015.02</w:t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цедуры сестринского ухода у больного с сердечно-сосудистым заболеванием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</w:t>
            </w:r>
          </w:p>
        </w:tc>
      </w:tr>
      <w:tr>
        <w:trPr>
          <w:trHeight w:val="269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02.003.01</w:t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цедуры сестринского ухода за реанимационными больным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12.31.004</w:t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точное прикроватное мониторирование жизненных функций и параметр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03.003.05</w:t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точное наблюдение реанимационного больног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15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3 Лабораторные методы исследования</w:t>
            </w:r>
          </w:p>
        </w:tc>
      </w:tr>
      <w:tr>
        <w:trPr>
          <w:trHeight w:val="269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д</w:t>
            </w:r>
          </w:p>
        </w:tc>
        <w:tc>
          <w:tcPr>
            <w:tcW w:w="9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астота предоставле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едне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</w:t>
            </w:r>
          </w:p>
        </w:tc>
      </w:tr>
      <w:tr>
        <w:trPr>
          <w:trHeight w:val="269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03.016.03</w:t>
            </w:r>
          </w:p>
        </w:tc>
        <w:tc>
          <w:tcPr>
            <w:tcW w:w="9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щий (клинический) анализ крови развернут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03.016.03</w:t>
            </w:r>
          </w:p>
        </w:tc>
        <w:tc>
          <w:tcPr>
            <w:tcW w:w="9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нализ крови биохимический общетерапевтиче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12.28.002</w:t>
            </w:r>
          </w:p>
        </w:tc>
        <w:tc>
          <w:tcPr>
            <w:tcW w:w="9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следование функции нефронов (клирен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03.016.05</w:t>
            </w:r>
          </w:p>
        </w:tc>
        <w:tc>
          <w:tcPr>
            <w:tcW w:w="9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ценка нарушений липидного обме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03.005.07</w:t>
            </w:r>
          </w:p>
        </w:tc>
        <w:tc>
          <w:tcPr>
            <w:tcW w:w="9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й контроль за терапией прямыми антикоагулянтами (АЧ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</w:tr>
      <w:tr>
        <w:trPr>
          <w:trHeight w:val="269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03.005.08</w:t>
            </w:r>
          </w:p>
        </w:tc>
        <w:tc>
          <w:tcPr>
            <w:tcW w:w="9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й контроль за терапией непрямыми  антикоагулянтами (МН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</w:tr>
      <w:tr>
        <w:trPr>
          <w:trHeight w:val="269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09.05.023.002</w:t>
            </w:r>
          </w:p>
        </w:tc>
        <w:tc>
          <w:tcPr>
            <w:tcW w:w="9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следование глюкозы крови с помощью анализат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09.05.037</w:t>
            </w:r>
          </w:p>
        </w:tc>
        <w:tc>
          <w:tcPr>
            <w:tcW w:w="9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следование рН крови (КЩР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09.05.049</w:t>
            </w:r>
          </w:p>
        </w:tc>
        <w:tc>
          <w:tcPr>
            <w:tcW w:w="9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следование  уровня факторов свертывания кров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12.05.026</w:t>
            </w:r>
          </w:p>
        </w:tc>
        <w:tc>
          <w:tcPr>
            <w:tcW w:w="9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следование уровня кислорода в кров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03.016.06</w:t>
            </w:r>
          </w:p>
        </w:tc>
        <w:tc>
          <w:tcPr>
            <w:tcW w:w="9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нализ мочи общ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15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4 Инструментальные методы исследования</w:t>
            </w:r>
          </w:p>
        </w:tc>
      </w:tr>
      <w:tr>
        <w:trPr>
          <w:trHeight w:val="269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д</w:t>
            </w:r>
          </w:p>
        </w:tc>
        <w:tc>
          <w:tcPr>
            <w:tcW w:w="9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астота предоставле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еднее количество</w:t>
            </w:r>
          </w:p>
        </w:tc>
      </w:tr>
      <w:tr>
        <w:trPr>
          <w:trHeight w:val="269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05.10.001</w:t>
            </w:r>
          </w:p>
        </w:tc>
        <w:tc>
          <w:tcPr>
            <w:tcW w:w="9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гистрация элекрокарди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>
          <w:trHeight w:val="269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04.10.002</w:t>
            </w:r>
          </w:p>
        </w:tc>
        <w:tc>
          <w:tcPr>
            <w:tcW w:w="9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хокардиограф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12.10.0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лектрокардиография с физическими упражнениями (велоэргометр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589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.12.004</w:t>
            </w:r>
          </w:p>
        </w:tc>
        <w:tc>
          <w:tcPr>
            <w:tcW w:w="9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точное мониторирование артериального д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05.10.004</w:t>
            </w:r>
          </w:p>
        </w:tc>
        <w:tc>
          <w:tcPr>
            <w:tcW w:w="9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Холтеровское мониторир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04.14.001</w:t>
            </w:r>
          </w:p>
        </w:tc>
        <w:tc>
          <w:tcPr>
            <w:tcW w:w="9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льтразвуковое исследование пече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04.15.001</w:t>
            </w:r>
          </w:p>
        </w:tc>
        <w:tc>
          <w:tcPr>
            <w:tcW w:w="9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льтразвуковое исследование поджелудочной желез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04.28.001</w:t>
            </w:r>
          </w:p>
        </w:tc>
        <w:tc>
          <w:tcPr>
            <w:tcW w:w="9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льтразвуковое исследование почек и надпочеч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04.12.001</w:t>
            </w:r>
          </w:p>
        </w:tc>
        <w:tc>
          <w:tcPr>
            <w:tcW w:w="9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уплексное сканирование артерий поч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04.12.001</w:t>
            </w:r>
          </w:p>
        </w:tc>
        <w:tc>
          <w:tcPr>
            <w:tcW w:w="9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ьтразвуковая допплерографи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брахиоцефальных артер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15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5 Немедикаментозные методы профилактики, лечения и реабилитации</w:t>
            </w:r>
          </w:p>
        </w:tc>
      </w:tr>
      <w:tr>
        <w:trPr>
          <w:trHeight w:val="269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д</w:t>
            </w:r>
          </w:p>
        </w:tc>
        <w:tc>
          <w:tcPr>
            <w:tcW w:w="9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Частот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доставле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едне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</w:t>
            </w:r>
          </w:p>
        </w:tc>
      </w:tr>
      <w:tr>
        <w:trPr>
          <w:trHeight w:val="269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17.10.001</w:t>
            </w:r>
          </w:p>
        </w:tc>
        <w:tc>
          <w:tcPr>
            <w:tcW w:w="9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Электроимпульсная терап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19.10.001</w:t>
            </w:r>
          </w:p>
        </w:tc>
        <w:tc>
          <w:tcPr>
            <w:tcW w:w="9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Лечебная физкульту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ечень  используемых лекарственных средств с указанием суточных  и курсовых до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2861"/>
        <w:gridCol w:w="5082"/>
        <w:gridCol w:w="1260"/>
        <w:gridCol w:w="1440"/>
        <w:gridCol w:w="1341"/>
        <w:gridCol w:w="1134"/>
      </w:tblGrid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д АТХ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натомо-терапевтическо- химическая классификация (АТХ)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ждународное непатентованное 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астота на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иц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змер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ДД*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КД**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*</w:t>
            </w:r>
          </w:p>
        </w:tc>
      </w:tr>
      <w:tr>
        <w:trPr>
          <w:trHeight w:val="854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02ВС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нгибиторы протонового насоса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854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мепразо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псул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г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560 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12СХ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параты прочих минеральных веществ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алия и магния аспарагина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твор для внутривенного вве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л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00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О1А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нтагонисты витамина К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арфари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абле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г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,5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О1АВ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епарин и его производные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Эноксапарин натр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твор для инъе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30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епарин натр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вор для инъе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0000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рикс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вор для инъе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г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,5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01АС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нгибиторы агрегации тромбоцитов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лопидогре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аблетки покрытые оболоч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г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7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0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лопидогре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аблетки покрытые оболоч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г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00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лопидогре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аблетки покрытые оболоч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г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6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00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О5Х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лекторолитные растворы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трия хлорид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твор для инфуз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л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00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лия хлорид  концентрат для приготовления раствора для инфуз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л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1ВД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Антиаритмические препараты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класса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Амиодаро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твор для инъе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г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00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Амиодаро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абле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г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1С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дрено-и допаминомиметики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памин концентрат для приготовления раствора для инфуз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л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бутамин лифолизат для приготовления раствора для инфуз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1DA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ические нитраты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итроглицери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эрозоль подъязычный дозирован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г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00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зосорбида мононитра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псулы пролонгированного действ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г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00</w:t>
            </w:r>
          </w:p>
        </w:tc>
      </w:tr>
      <w:tr>
        <w:trPr>
          <w:trHeight w:val="773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зосорбида динитрат  концентрат для приготовления раствора для инфуз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г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0</w:t>
            </w:r>
          </w:p>
        </w:tc>
      </w:tr>
      <w:tr>
        <w:trPr>
          <w:trHeight w:val="712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зосорбида динитрат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абле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г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00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итроглицери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аблетки сублингваль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г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3С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льфонамидные диуретики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уросеми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аствор для внутривенного и внутримышечного введ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Фуросемид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абле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г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80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орасемид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абле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г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3DA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Антагонисты альдостерона 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пиронолакто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псу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г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00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7А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еселективные бета-адреноблокаторы 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тало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аблет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г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20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7АВ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елективные бета-адреноблокаторы 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Бисопроло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аблетки покрытые оболочко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г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0</w:t>
            </w:r>
          </w:p>
        </w:tc>
      </w:tr>
      <w:tr>
        <w:trPr>
          <w:trHeight w:val="35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топроло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аствор для внутривенного введ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г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</w:tr>
      <w:tr>
        <w:trPr>
          <w:trHeight w:val="35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етопроло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аблетк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г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00</w:t>
            </w:r>
          </w:p>
        </w:tc>
      </w:tr>
      <w:tr>
        <w:trPr>
          <w:trHeight w:val="35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7AG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льфа-,бета- адреноблокаторы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арведило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абле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г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50</w:t>
            </w:r>
          </w:p>
        </w:tc>
      </w:tr>
      <w:tr>
        <w:trPr>
          <w:trHeight w:val="35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08С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изводные дигидропиридина 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Амлодипи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абле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г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0</w:t>
            </w:r>
          </w:p>
        </w:tc>
      </w:tr>
      <w:tr>
        <w:trPr>
          <w:trHeight w:val="35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09А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нгибиторы АПФ 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аптопри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абле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г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</w:t>
            </w:r>
          </w:p>
        </w:tc>
      </w:tr>
      <w:tr>
        <w:trPr>
          <w:trHeight w:val="35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ериндопри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абле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г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0</w:t>
            </w:r>
          </w:p>
        </w:tc>
      </w:tr>
      <w:tr>
        <w:trPr>
          <w:trHeight w:val="35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Эналапри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абле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г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0</w:t>
            </w:r>
          </w:p>
        </w:tc>
      </w:tr>
      <w:tr>
        <w:trPr>
          <w:trHeight w:val="35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Фозинопри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абле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г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0</w:t>
            </w:r>
          </w:p>
        </w:tc>
      </w:tr>
      <w:tr>
        <w:trPr>
          <w:trHeight w:val="35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изинопри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абле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г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0</w:t>
            </w:r>
          </w:p>
        </w:tc>
      </w:tr>
      <w:tr>
        <w:trPr>
          <w:trHeight w:val="35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офенопри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абле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г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0</w:t>
            </w:r>
          </w:p>
        </w:tc>
      </w:tr>
      <w:tr>
        <w:trPr>
          <w:trHeight w:val="35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мипри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абле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г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0</w:t>
            </w:r>
          </w:p>
        </w:tc>
      </w:tr>
      <w:tr>
        <w:trPr>
          <w:trHeight w:val="35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C09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Антагонисты ангиотензин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II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озарта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аблетки покрытые оболоч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г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00</w:t>
            </w:r>
          </w:p>
        </w:tc>
      </w:tr>
      <w:tr>
        <w:trPr>
          <w:trHeight w:val="35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альсарта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аблетки покрытые оболоч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г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40</w:t>
            </w:r>
          </w:p>
        </w:tc>
      </w:tr>
      <w:tr>
        <w:trPr>
          <w:trHeight w:val="35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10А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нгибиторы ГМГ-КоА редуктазы 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Аторвастати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аблетки покрытые оболоч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г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60</w:t>
            </w:r>
          </w:p>
        </w:tc>
      </w:tr>
      <w:tr>
        <w:trPr>
          <w:trHeight w:val="35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азувастати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аблетки покрытые оболоч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г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80</w:t>
            </w:r>
          </w:p>
        </w:tc>
      </w:tr>
      <w:tr>
        <w:trPr>
          <w:trHeight w:val="35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NO1AH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иоидные анальгетики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римепериди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твор для инъе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г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</w:tr>
      <w:tr>
        <w:trPr>
          <w:trHeight w:val="35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NO2AA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иродные алкалоиды опия 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рф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твор для инъе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г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</w:tr>
      <w:tr>
        <w:trPr>
          <w:trHeight w:val="35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N02AB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изводные фенилпиперидина 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ентани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аствор для внутривенного и внутримышечного введ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г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5</w:t>
            </w:r>
          </w:p>
        </w:tc>
      </w:tr>
      <w:tr>
        <w:trPr>
          <w:trHeight w:val="35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NO2AX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чие опиоиды 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рамадо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мпу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г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0</w:t>
            </w:r>
          </w:p>
        </w:tc>
      </w:tr>
      <w:tr>
        <w:trPr>
          <w:trHeight w:val="35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NO2BA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алициловая кислота и ее производные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Ацетилсалициловая кислот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аблетки покрытые кишечнорастворимой плен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г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00</w:t>
            </w:r>
          </w:p>
        </w:tc>
      </w:tr>
      <w:tr>
        <w:trPr>
          <w:trHeight w:val="35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NO5AD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изводные бутирофенонов 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роперидо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твор для инъе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г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,5</w:t>
            </w:r>
          </w:p>
        </w:tc>
      </w:tr>
      <w:tr>
        <w:trPr>
          <w:trHeight w:val="35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NO5BA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изводные бензодиазепина 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иазепа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твор для внутривенного и внутримышечного вве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г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Модель пациен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атегория возрастная</w:t>
      </w:r>
      <w:r>
        <w:rPr>
          <w:rFonts w:cs="Times New Roman" w:ascii="Times New Roman" w:hAnsi="Times New Roman"/>
          <w:sz w:val="28"/>
          <w:szCs w:val="28"/>
        </w:rPr>
        <w:t>: взрослы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л</w:t>
      </w:r>
      <w:r>
        <w:rPr>
          <w:rFonts w:cs="Times New Roman" w:ascii="Times New Roman" w:hAnsi="Times New Roman"/>
          <w:sz w:val="28"/>
          <w:szCs w:val="28"/>
        </w:rPr>
        <w:t>: вс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зологическая форм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Cs/>
          <w:sz w:val="28"/>
          <w:szCs w:val="28"/>
        </w:rPr>
        <w:t>Нестабильная стенокард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д по МКБ-10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>20.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сложнения:</w:t>
      </w:r>
      <w:r>
        <w:rPr>
          <w:rFonts w:cs="Times New Roman" w:ascii="Times New Roman" w:hAnsi="Times New Roman"/>
          <w:sz w:val="28"/>
          <w:szCs w:val="28"/>
        </w:rPr>
        <w:t xml:space="preserve"> с осложнениями, имеющими свои коды в МКБ-10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словия оказания: </w:t>
      </w:r>
      <w:r>
        <w:rPr>
          <w:rFonts w:cs="Times New Roman" w:ascii="Times New Roman" w:hAnsi="Times New Roman"/>
          <w:sz w:val="28"/>
          <w:szCs w:val="28"/>
        </w:rPr>
        <w:t>стационарная помощь, 3-4 уровни медицинских организаций *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должительность лечения</w:t>
      </w:r>
      <w:r>
        <w:rPr>
          <w:rFonts w:cs="Times New Roman" w:ascii="Times New Roman" w:hAnsi="Times New Roman"/>
          <w:sz w:val="28"/>
          <w:szCs w:val="28"/>
        </w:rPr>
        <w:t xml:space="preserve"> (дней): 1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6772"/>
        <w:gridCol w:w="69"/>
        <w:gridCol w:w="2212"/>
        <w:gridCol w:w="6"/>
        <w:gridCol w:w="4013"/>
      </w:tblGrid>
      <w:tr>
        <w:trPr>
          <w:trHeight w:val="292" w:hRule="atLeast"/>
        </w:trPr>
        <w:tc>
          <w:tcPr>
            <w:tcW w:w="14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дицинские мероприятия для диагностики заболевания, состояния, клинической ситуации</w:t>
            </w:r>
          </w:p>
        </w:tc>
      </w:tr>
      <w:tr>
        <w:trPr>
          <w:trHeight w:val="292" w:hRule="atLeast"/>
        </w:trPr>
        <w:tc>
          <w:tcPr>
            <w:tcW w:w="14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1 Прием, осмотр, консультация врача специалиста</w:t>
            </w:r>
          </w:p>
        </w:tc>
      </w:tr>
      <w:tr>
        <w:trPr>
          <w:trHeight w:val="568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д</w:t>
            </w:r>
          </w:p>
        </w:tc>
        <w:tc>
          <w:tcPr>
            <w:tcW w:w="6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аст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доставления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едне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</w:t>
            </w:r>
          </w:p>
        </w:tc>
      </w:tr>
      <w:tr>
        <w:trPr>
          <w:trHeight w:val="584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1.047.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ием (осмотр, консультация) врача-терапевта  первичный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568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01.003.01</w:t>
            </w:r>
          </w:p>
        </w:tc>
        <w:tc>
          <w:tcPr>
            <w:tcW w:w="6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мотр (консультация) врача-анестезиолога-реаниматолога первичный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2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14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2 Лабораторные методы исследования</w:t>
            </w:r>
          </w:p>
        </w:tc>
      </w:tr>
      <w:tr>
        <w:trPr>
          <w:trHeight w:val="542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д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аст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доставления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едне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</w:t>
            </w:r>
          </w:p>
        </w:tc>
      </w:tr>
      <w:tr>
        <w:trPr>
          <w:trHeight w:val="263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03.016.03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щий (клинический) анализ крови развернутый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557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03.016.04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нализ крови биохимический общетерапевтичес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в том числе АСТ, АЛТ, билирубин, креатинин)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557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03.005.06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агулограмма (ориентировочное исследование системы гемостаза), в том числе АЧТВ, МНО, фибриноген, протромбин, П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09.05.043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следование уровня креатинкиназы в крови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557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09.05.19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001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кспресс-исследование уровня тропонина в крови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14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нструментальные методы исследования</w:t>
            </w:r>
          </w:p>
        </w:tc>
      </w:tr>
      <w:tr>
        <w:trPr>
          <w:trHeight w:val="269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д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астота предоставления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еднее количество</w:t>
            </w:r>
          </w:p>
        </w:tc>
      </w:tr>
      <w:tr>
        <w:trPr>
          <w:trHeight w:val="269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05.10.001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гистрация электрокардиограммы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</w:tr>
      <w:tr>
        <w:trPr>
          <w:trHeight w:val="269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04.10.002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хокардиография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8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06.09.008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нтгенография легких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8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14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4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дицинские мероприятия для лечения заболевания, состояния, клинической ситуации в течение 14 дней</w:t>
            </w:r>
          </w:p>
        </w:tc>
      </w:tr>
      <w:tr>
        <w:trPr>
          <w:trHeight w:val="358" w:hRule="atLeast"/>
        </w:trPr>
        <w:tc>
          <w:tcPr>
            <w:tcW w:w="14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1. Прием, осмотр, консультация и наблюдение врача-специалиста</w:t>
            </w:r>
          </w:p>
        </w:tc>
      </w:tr>
      <w:tr>
        <w:trPr>
          <w:trHeight w:val="269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д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Частот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доставления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едне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</w:t>
            </w:r>
          </w:p>
        </w:tc>
      </w:tr>
      <w:tr>
        <w:trPr>
          <w:trHeight w:val="269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1.047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Ежедневный осмотр врача-терапевта 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</w:t>
            </w:r>
          </w:p>
        </w:tc>
      </w:tr>
      <w:tr>
        <w:trPr>
          <w:trHeight w:val="269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01.003.02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смотр (консультация) врача-анестезиолога-реаниматолога повторный 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2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01.003.03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точное наблюдение врача-анестезиолога-реаниматолога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2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01.023.01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ем (осмотр, консультация) врача-невролога первичный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14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2 Прием, осмотр, обследование, наблюдение и уход за больным средним медицинским персонал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блюдение и уход за больным младшим медицинским персоналом.</w:t>
            </w:r>
          </w:p>
        </w:tc>
      </w:tr>
      <w:tr>
        <w:trPr>
          <w:trHeight w:val="269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д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астота предоставления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еднее количество</w:t>
            </w:r>
          </w:p>
        </w:tc>
      </w:tr>
      <w:tr>
        <w:trPr>
          <w:trHeight w:val="269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02.015.02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цедуры сестринского ухода у больного с сердечно-сосудистым заболеванием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</w:t>
            </w:r>
          </w:p>
        </w:tc>
      </w:tr>
      <w:tr>
        <w:trPr>
          <w:trHeight w:val="269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02.003.01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цедуры сестринского ухода за реанимационными больными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2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12.31.004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уточное прикроватное мониторирование жизненных функций и параметров  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2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  </w:t>
            </w:r>
          </w:p>
        </w:tc>
      </w:tr>
      <w:tr>
        <w:trPr>
          <w:trHeight w:val="269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03.003.05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точное наблюдение реанимационного больного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2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14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3 Лабораторные методы исслед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д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астота предоставления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едне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</w:t>
            </w:r>
          </w:p>
        </w:tc>
      </w:tr>
      <w:tr>
        <w:trPr>
          <w:trHeight w:val="269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03.016.03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щий (клинический)     анализ крови развернутый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03.016.03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нализ крови биохимический общетерапевтический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3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12.28.002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следование функции нефронов (клиренс)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03.016.05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ценка нарушений липидного обмена 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03.005.07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й контроль за терапией прямыми антикоагулянтами (АЧТВ)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8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</w:tr>
      <w:tr>
        <w:trPr>
          <w:trHeight w:val="269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03.005.08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й контроль за терапией непрямыми  антикоагулянтами (МНО)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2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</w:tr>
      <w:tr>
        <w:trPr>
          <w:trHeight w:val="269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09.05.023.002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следование глюкозы крови с помощью анализатора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03.016.06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нализ мочи общий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14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4 Инструментальные методы исследования</w:t>
            </w:r>
          </w:p>
        </w:tc>
      </w:tr>
      <w:tr>
        <w:trPr>
          <w:trHeight w:val="269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д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астота предоставления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еднее количество</w:t>
            </w:r>
          </w:p>
        </w:tc>
      </w:tr>
      <w:tr>
        <w:trPr>
          <w:trHeight w:val="269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05.10.001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гистрация элекрокардиограммы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>
          <w:trHeight w:val="269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04.10.002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хокардиография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2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12.10.0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лектрокардиография с физическими упражнениями (велоэргометрия)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3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.12.004    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точное мониторирование артериального давления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5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 </w:t>
            </w:r>
          </w:p>
        </w:tc>
      </w:tr>
      <w:tr>
        <w:trPr>
          <w:trHeight w:val="269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05.10.004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Холтеровское мониторирование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3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04.15.001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льтразвуковое исследование поджелудочной железы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2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04.28.001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льтразвуковое исследование почек и надпочечников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2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04.12.001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уплексное сканирование артерий почек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3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04.12.001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ьтразвуковая допплерографи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брахиоцефальных артерий 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5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14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5 Немедикаментозные методы профилактики, лечения и реабилитации</w:t>
            </w:r>
          </w:p>
        </w:tc>
      </w:tr>
      <w:tr>
        <w:trPr>
          <w:trHeight w:val="269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д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Частот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доставления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едне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</w:t>
            </w:r>
          </w:p>
        </w:tc>
      </w:tr>
      <w:tr>
        <w:trPr>
          <w:trHeight w:val="269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17.10.001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Электроимпульсная терапия 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19.10.001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Лечебная физкультура 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ечень  используемых лекарственных средств с указанием суточных  и курсовых до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2861"/>
        <w:gridCol w:w="5082"/>
        <w:gridCol w:w="1260"/>
        <w:gridCol w:w="1440"/>
        <w:gridCol w:w="1341"/>
        <w:gridCol w:w="1134"/>
      </w:tblGrid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д АТХ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натомо-терапевтическо- химическая классификация (АТХ)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ждународное непатентованное 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астота на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иц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змер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ДД*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КД**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*</w:t>
            </w:r>
          </w:p>
        </w:tc>
      </w:tr>
      <w:tr>
        <w:trPr>
          <w:trHeight w:val="854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02ВС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нгибиторы протонового насоса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854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мепразо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псул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г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560 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12СХ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параты прочих минеральных веществ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алия и магния аспарагина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твор для внутривенного вве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л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00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О1А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нтагонисты витамина К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арфари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абле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г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,5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О1АВ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епарин и его производные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Эноксапарин натр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твор для инъе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30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епарин натрий</w:t>
            </w:r>
            <w:r>
              <w:rPr>
                <w:rFonts w:cs="Verdana" w:ascii="Verdana" w:hAnsi="Verdana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вор для инъе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0000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рикс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вор для инъе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г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,5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01АС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нгибиторы агрегации тромбоцитов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лопидогре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аблетки покрытые оболоч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г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7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0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лопидогре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аблетки покрытые оболоч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г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00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лопидогре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аблетки покрытые оболоч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г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6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00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О5Х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лекторолитные растворы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трия хлорид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твор для инфуз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л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00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лия хлорид  концентрат для приготовления раствора для инфуз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л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1ВД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Антиаритмические препараты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класса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Амиодаро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твор для инъе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г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00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Амиодаро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абле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г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1С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дрено-и допаминомиметики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памин концентрат для приготовления раствора для инфуз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л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бутамин лифолизат для приготовления раствора для инфуз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1DA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ические нитраты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итроглицери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эрозоль подъязычный дозирован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г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00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зосорбида мононитра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псулы пролонгированного действ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г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00</w:t>
            </w:r>
          </w:p>
        </w:tc>
      </w:tr>
      <w:tr>
        <w:trPr>
          <w:trHeight w:val="773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зосорбида динитрат  концентрат для приготовления раствора для инфуз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г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0</w:t>
            </w:r>
          </w:p>
        </w:tc>
      </w:tr>
      <w:tr>
        <w:trPr>
          <w:trHeight w:val="712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зосорбида динитрат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абле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г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00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итроглицери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аблетки сублингваль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г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3С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льфонамидные диуретики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уросеми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аствор для внутривенного и внутримышечного введ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Фуросемид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абле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г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80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орасемид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абле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г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3DA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Антагонисты альдостерона 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пиронолакто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псу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г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00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7А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еселективные бета-адреноблокаторы 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тало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аблет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г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20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7АВ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елективные бета-адреноблокаторы 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Бисопроло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аблетки покрытые оболочко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г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0</w:t>
            </w:r>
          </w:p>
        </w:tc>
      </w:tr>
      <w:tr>
        <w:trPr>
          <w:trHeight w:val="35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топроло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аствор для внутривенного введ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г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</w:tr>
      <w:tr>
        <w:trPr>
          <w:trHeight w:val="35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етопроло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аблетк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г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00</w:t>
            </w:r>
          </w:p>
        </w:tc>
      </w:tr>
      <w:tr>
        <w:trPr>
          <w:trHeight w:val="35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7AG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льфа-,бета- адреноблокаторы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арведило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абле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г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50</w:t>
            </w:r>
          </w:p>
        </w:tc>
      </w:tr>
      <w:tr>
        <w:trPr>
          <w:trHeight w:val="35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08С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изводные дигидропиридина 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Амлодипи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абле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г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0</w:t>
            </w:r>
          </w:p>
        </w:tc>
      </w:tr>
      <w:tr>
        <w:trPr>
          <w:trHeight w:val="35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09А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нгибиторы АПФ 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аптопри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абле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г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</w:t>
            </w:r>
          </w:p>
        </w:tc>
      </w:tr>
      <w:tr>
        <w:trPr>
          <w:trHeight w:val="35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ериндопри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абле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г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0</w:t>
            </w:r>
          </w:p>
        </w:tc>
      </w:tr>
      <w:tr>
        <w:trPr>
          <w:trHeight w:val="35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Эналапри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абле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г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0</w:t>
            </w:r>
          </w:p>
        </w:tc>
      </w:tr>
      <w:tr>
        <w:trPr>
          <w:trHeight w:val="35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Фозинопри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абле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г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0</w:t>
            </w:r>
          </w:p>
        </w:tc>
      </w:tr>
      <w:tr>
        <w:trPr>
          <w:trHeight w:val="35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изинопри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абле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г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0</w:t>
            </w:r>
          </w:p>
        </w:tc>
      </w:tr>
      <w:tr>
        <w:trPr>
          <w:trHeight w:val="35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офенопри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абле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г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0</w:t>
            </w:r>
          </w:p>
        </w:tc>
      </w:tr>
      <w:tr>
        <w:trPr>
          <w:trHeight w:val="35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мипри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абле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г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0</w:t>
            </w:r>
          </w:p>
        </w:tc>
      </w:tr>
      <w:tr>
        <w:trPr>
          <w:trHeight w:val="35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C09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Антагонисты ангиотензин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II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озарта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аблетки покрытые оболоч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г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00</w:t>
            </w:r>
          </w:p>
        </w:tc>
      </w:tr>
      <w:tr>
        <w:trPr>
          <w:trHeight w:val="35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альсарта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аблетки покрытые оболоч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г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40</w:t>
            </w:r>
          </w:p>
        </w:tc>
      </w:tr>
      <w:tr>
        <w:trPr>
          <w:trHeight w:val="35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10А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нгибиторы ГМГ-КоА редуктазы 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Аторвастати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аблетки покрытые оболоч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г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60</w:t>
            </w:r>
          </w:p>
        </w:tc>
      </w:tr>
      <w:tr>
        <w:trPr>
          <w:trHeight w:val="35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азувастати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аблетки покрытые оболоч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г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80</w:t>
            </w:r>
          </w:p>
        </w:tc>
      </w:tr>
      <w:tr>
        <w:trPr>
          <w:trHeight w:val="35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NO1AH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иоидные анальгетики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римепериди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твор для инъе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г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</w:tr>
      <w:tr>
        <w:trPr>
          <w:trHeight w:val="35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NO2AA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иродные алкалоиды опия 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рф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твор для инъе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г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</w:tr>
      <w:tr>
        <w:trPr>
          <w:trHeight w:val="35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N02AB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изводные фенилпиперидина 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ентани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аствор для внутривенного и внутримышечного введ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г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5</w:t>
            </w:r>
          </w:p>
        </w:tc>
      </w:tr>
      <w:tr>
        <w:trPr>
          <w:trHeight w:val="35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NO2AX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чие опиоиды 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рамадо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мпу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г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0</w:t>
            </w:r>
          </w:p>
        </w:tc>
      </w:tr>
      <w:tr>
        <w:trPr>
          <w:trHeight w:val="35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NO2BA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алициловая кислота и ее производные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Ацетилсалициловая кислот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аблетки покрытые кишечнорастворимой плен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г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00</w:t>
            </w:r>
          </w:p>
        </w:tc>
      </w:tr>
      <w:tr>
        <w:trPr>
          <w:trHeight w:val="35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NO5AD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изводные бутирофенонов 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роперидо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твор для инъе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г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,5</w:t>
            </w:r>
          </w:p>
        </w:tc>
      </w:tr>
      <w:tr>
        <w:trPr>
          <w:trHeight w:val="35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NO5BA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изводные бензодиазепина 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иазепа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твор для внутривенного и внутримышечного вве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г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*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гласно </w:t>
      </w:r>
      <w:r>
        <w:rPr>
          <w:rFonts w:cs="Times New Roman" w:ascii="Times New Roman" w:hAnsi="Times New Roman"/>
          <w:bCs/>
          <w:sz w:val="24"/>
          <w:szCs w:val="24"/>
        </w:rPr>
        <w:t>территориальной программе государственных гарантий бесплатного оказания гражданам медицинской помощи в Архангельской области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ДД** - ориентировочная дневная доза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КД*** - эквивалентная курсовая доз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</w:rPr>
    </w:pPr>
    <w:r>
      <w:rPr>
        <w:b/>
        <w:bCs/>
      </w:rPr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07:00Z</dcterms:created>
  <dc:creator>USNCOMPUTERS</dc:creator>
  <dc:description/>
  <cp:keywords/>
  <dc:language>en-US</dc:language>
  <cp:lastModifiedBy>Маглич Ирина Михайловна</cp:lastModifiedBy>
  <cp:lastPrinted>2012-04-05T10:06:00Z</cp:lastPrinted>
  <dcterms:modified xsi:type="dcterms:W3CDTF">2012-04-19T13:33:00Z</dcterms:modified>
  <cp:revision>38</cp:revision>
  <dc:subject/>
  <dc:title>Региональный стандарт</dc:title>
</cp:coreProperties>
</file>